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RRRRR         OOOOO  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R   RR       OOO OOO       SS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R   RR       OO   OO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R   RR       OO   OO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RRRRR        OO   OO 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RR          OO   OO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R RR         OO   OO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  RR        OOO OOO       SS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  RR        OOOOO  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te         Operating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Y S T E M   O P E R A T I O N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ven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buquerque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Operating System - 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, 1986 by Steven Fox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freely copy and distribute this software and 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nly in its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,  public  access  bulletin boards are welcome  to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without charge.  Systems which assess a fee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.   The  license fee for commercial and govenment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nizations  is  $35 (an invoice is provided at the end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).   Commercial distribution and site license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.  Other than reasonable copying charges, no remuner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cepted by any party other than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all inquiries and comments about RO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uquerque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505)299-59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/1200/2400 bps, no parity, 8 bit characters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ee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ven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12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A B L E   O F   C O N T E N T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HISTORY AND ACKNOWLEDGEMENTS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INIMUM SYSTEM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FILES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INSTALLING ROS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 Message and file area control file - AREA.ROS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 ROS configuration file - CONFIG.ROS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 Troubleshooting the modem interface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 System message file - SYSMTXT.ROS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. Other files used by ROS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SING THE SYSTEM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. Logging in the first time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. Status line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 When ROS is idling between users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. Local console commands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4.1. Using ROS locally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4.2. Direct connection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4.3. Delayed disable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4.4. Disable remote I/O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4.5. Sysop initiated CHAT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4.6. Signal key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4.7. Twit key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4.8. Shutdown ROS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MAINTENANCE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. Sysop Sub-system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. &lt;A&gt;udit trail toggle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. &lt;C&gt;opy file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. &lt;D&gt;elete file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 &lt;E&gt;dit user record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5.1. &lt;D&gt;elete record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5.2. &lt;E&gt;dit record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5.3. &lt;N&gt;ext record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5.4. &lt;P&gt;revious record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5.5. &lt;Q&gt;uit edit session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5.6. &lt;R&gt;egistered record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5.7. &lt;S&gt;elect record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5.8. &lt;V&gt;alidate record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6. &lt;L&gt;ist system files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6.1. &lt;A&gt;ll system files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6.2. &lt;L&gt;og file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6.3. &lt;M&gt;essages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6.4. &lt;Q&gt;uit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7. &lt;N&gt;ewin file edit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8. &lt;O&gt; Macro operations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9. &lt;P&gt;urge files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0. &lt;R&gt;edirect file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1. &lt;S&gt;ystem directory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2. &lt;T&gt;oggle printer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3. Other commands available to the sysop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13.1. &lt;F&gt;ile Transfer System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13.2. &lt;M&gt;essage System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13.3. &lt;U&gt;tility System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13.4. &lt;G&gt;oodbye (logoff)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13.5. User command enhancements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SECURITY.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OTHER VERSIONS OF ROS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. ROS Index Builder - RIB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ROS USAGE AND PROBLEM REPORT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INVOICE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 I S T   O F   F I G U R E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1: Simple modem initialization command string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2: Complete modem initialization command string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-1: Sysop Sub-System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 I S T   O F   T A B L E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1: Files included with ROS-PC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2: Files required for conversion from ROS version 3.5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1: AREA.ROS file (split between columns 62 and 63)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2: Positional fields in AREA.ROS file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3: Required entries in AREA.ROS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4: Configuration Parameter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5: Configuration Parameters (continued)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6: Configuration Parameters (continued)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7: Configuration Parameters (concluded)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8: Files used by ROS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iginal SJBBS, written in Xitan Basic by Howard Moulton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pted  to MBasic by Bruce R.  Ratoff.   Modifications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were made by Bruce Ratoff,  James Underwood,  Ron Fow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tt Berg,  and many,  many others.   James Whorton and Eddie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lin converted RBBS to Turbo Pascal (copyright Borland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) in 1984 and called the system T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 version 1.0 (originally released as "TBBS23" but chan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OS" to avoid confusion with TPBBS with which it shares no c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written by Steven Fox using ideas gathered from thes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from others operating on a wide variety of computers. 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n 2.0 used indexed file support using B+ trees.   Version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porated all the communication and file transfer fun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iminate the need for support from programs such as "XMODEM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YE."  Though originally tied to CP/M-80, modified versi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to run under other operating systems.  Version 3.5 wa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operate under PC DOS.   Version 3.6 provides improved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s well as several new functions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 would not have been possible were it not for the wor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individuals dedicated to making the concept of public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unica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IN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 version  3.6 is designed to operate on an IBM  PC,  or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computer,  with at least 128K of memory.  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ater DOS is required.   No support programs are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is running, though file and text  managers such as CWEEP,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C-WRITE are useful for some off-line maintenan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 has been tested under versions 3.1 and 3.2 of PC DOS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 of some multi-tasking operating shells such as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3-1 lists the files that are included with this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.   Table  3-2 lists the files that are needed to update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ous  ROS.   These  files will also serve as the  prototyp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from systems other than 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S.COM        Main executable code for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S.000       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S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B.COM        ROS Index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.ROS       Sample are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ROS     Sample syste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S.ROS     Sampl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MTXT.ROS    Sampl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-PIF.DVP     DESQview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SUSR.DOC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SOPS.DOC     System Operations Manual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3-1: Files included with RO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S35-36.COM   ROS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S36.NEW      Text file describing the changes to 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3-2: Files required for conversion from ROS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ING 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 is already installed for the display on most IBM and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le computers and does not require a graphics or color 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 text files are used to match ROS to your message an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, modem, and person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of these three files,  "AREA.ROS" describe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 structure,  i.e.  what message and file area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and what access levels are required.   "CONFIG.ROS"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 parameters  to  set the system  limits.   The  third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MTXT.ROS"  is the system message file.   It contains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ges,  bulletins,  and  menus  sent to the user  during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ases  of operation.   Each file is described in more detai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change that you should have to make to your system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the statement "FILES = 20" in your CONFIG.SYS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low ROS to open all the files it needs to operat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 have  a "FILES" statement with a value greater than  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n't need to change it.  Please refer to your DO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 information about the CONFIG.SYS file (not to  be 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NFIG.RO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Message and file area control file - AREA.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ssage  and  file area control file,  AREA.ROS is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access to specific file and message areas.   A samp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ea file is shown in table 4-1.   Table 4-2 lists each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iel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tries shown in the table 4-1 are expected by ROS and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present in the area file.   The message area for POS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path to LOGIN and NEWIN may be changed to  any 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cess levels for these entries may also be set to any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4-3 describes each of these entri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  1         2         3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901234567890123456789012345678901234567890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       Mail addressed to you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       Mail and messages you have sen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       Public messages from all area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    System wide message acces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        Trading Post - Buy, Sell, Trad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N       Login area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IN       ** New uploads *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C:\ROS\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C:\ROS\N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4-1: AREA.ROS file (split between columns 62 and 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a name                   1-1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a description            13-6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ss level required       63-6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be blank               6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S directory path, or      67-13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 area numb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4-2: Positional fields in AREA.RO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        When the user logs into this message area, R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ild a list of the mail addressed to that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message area number should be "0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level should be set low enough that u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d users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T        This message area is used to access mess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il the user has sent.  The message are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ccess level should be set as in "M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      This is not a single message area but a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ction of the various message areas to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r has access, not including "MAIL" and "SENT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access level is ignored.  Instead, ROS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ccess level for each individual message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termine if the user has access to a mess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area number should be "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     This message area is special since ALL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ssages, regardless of the sender and addres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including those that have been deleted but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urged) will be included.  THE ACCESS LEVEL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EA SHOULD BE SET HIGH ENOUGH THAT NORMAL USER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 HAVE ACCESS.  The access level def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ltSysop" (see CONFIG.ROS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IN       This is the file area that every user "se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itially.  The access level should be set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ough that new users have access on thei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("0"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T        This is the message area that every user "se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itially.  The access level should be set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ough that new users have access on thei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("0"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IN       This is the file area into which uploa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aced.  The access level of this area may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4-3: Required entries in AREA.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AREA.ROS should NOT have extra lines after the la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 In  addition,  unlike the system message fil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ibed in section 4.4, ROS cannot process high-order bi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of this file,  so an editor must be used which does 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bits.   WordStar, in non-document mode, or othe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blic-domain edito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ROS configuration file - CONFIG.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 4-4 lists the parameters which tailor ROS for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parameters should be consolidated into the file  CONFIG.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will be interpreted during the initial startup -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on  window is displayed.   The file consists of entri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omponents:  the parameter and the value.   In addition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s,  starting with a semi-colon (";"),  may be freely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ile.   If a parameter is not included in the file, 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 is not found,  ROS will use a default value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not explicit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Default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Name                      Name to be listed 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DPark         0             Number of hard disk drives to p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ek to an unused track) when w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ing for a caller.  This valu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e set to "0" (to inhibit the p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unction), "1", or "2" (to park 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disk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outShort   60            Short timeout in second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eriod allowed callers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lete their login and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ime to wait for a keystrok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he login process.  Since many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will set their modem on auto-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nd leave, it does no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outLong    300           Long timeout in second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eriod ROS will wait for a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troke once the user has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log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cc         10            New user access level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ccess level assigned to first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cc         11            Registered user access leve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s the access level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when the registratio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ion is completed.  RO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eck for content during the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tration process, only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 least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Acc         20            Validated user access leve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s the access level assig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&lt;V&gt;alidate user command i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cted from the sysop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Acc         20            System directory access level.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reas with this access lev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lower will be included 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irectory.  Normally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he same as "ValAcc" (above)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here may be special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require this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4-4: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Sysop       250           Alternate sysop access level.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with this access level or high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erform any operation o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xcept &lt;C&gt;opy and &lt;D&gt;elet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ysop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Sysop       255           Primary sysop access level.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with this access level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255 is the limit) can d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PDAcc         250           The time limit is per day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elow this access level.  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bove this level, the limit i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Time        15            Default time limit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 allotted first ti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Time        45            Time limit for validat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When users are validated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ccess level will be increa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Chars       80            Default characters per lin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alue will be inserted i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ecord as the number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er line.  The user can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ue in the Utility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Lines       23            Default lines per page. 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DefCh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MsgArea     POST          Default message area.  Until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the user, this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message area they first se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FilArea     LOGIN         Default file area. 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DefMsgAr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Start      19            Chat period start time. 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hour (24 hour clock) until "Chat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OS will signal the sysop by 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onsole bell when the u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ests chat from the Utilit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ystem.  During other hours, 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just offer to s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End        22            Chat period en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Signals    10            Number of times to signa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onsole.  Each attemp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roximately 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nce          |             Character between directory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t can be any printabl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ing a blank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4-5: Configuration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vDays        7             Days to retain unvalidat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When the sysop function to &lt;P&gt;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users is selected, ROS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ll unvalidated users that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d the system in "UnvD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Days        180           Days to retain validat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milar to "UnvDays" but for 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ated users.  For mor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fer to the sysop &lt;P&gt;ur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Days       10            Days to retain read, undelete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private messages).  Mail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een read but not dele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urged this number of day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dDays       90            Days to retain unread, un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messages.  Any message,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rivate, will be purged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days aft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Tries       3             Max number of tries for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the user cannot enter their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word in "MaxTries" attempts, 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will offer to leave a mes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Mask       7             Text may either be stripped to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it characters or left alon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ext editor, such as WordSt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ocument mode,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YSMTXT.ROS, "7" bit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o prevent sending non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haracters.  If eight-bi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haracters are desired, "8"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rt        1             Port to be used for all modem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either "1" or "2" may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ity      N             Parity to set port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acter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N" =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E" =&gt;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O" =&gt;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Length      8             Number of bits in charact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eived and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Stop        1             Number of stop bit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ndReset      AT Z{         Modem reset string - sent O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Reset      OK            Expected response string from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indicate successful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4-6: Configuration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Reset      5             Seconds to wait before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ndInit       AT E1 H0 Q0 S0=0 V1 X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Modem initialization string -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efore EACH call to ensure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ready for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Init       OK            Respons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it       5             Seconds to wait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ndBusy       AT H1{        Make lin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Busy       OK            Respons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Busy       5             Seconds to wait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ndLocal      ~~~+++        Return modem to local mode (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Local      OK            Respons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Local      5             Seconds to wait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ndHangup     AT H{         Disconnect -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Hangup     OK            Respons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Hangup     5             Seconds to wait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Ring       RING          Ring signal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Ring       2             Seconds to wait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ndAnswer     AT A{         Answer call - pick up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Answer                   Respons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Answer     5             Seconds to wait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Connect    CONNECT 1200  Connect message.  This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f three baud rate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OS.  In addition to being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ommunication with remote user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be used for off-lin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ion with your modem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usually be the fastest sp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dem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Connect    1200          Rate to set the communications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when this message is rece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Connect    CONNECT      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Connect    300           Rate to set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Connect    CONNECT      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Connect    300           Rate to set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Connect    35            Seconds to wait for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rror      ERROR         Error in command executio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he message sent by the mod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4-7: Configuration Parameters (co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modem command strings described in table 4-4, a left b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"{")  is used to send a carriage return to the modem.   A 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"~")  causes  a delay for 1/2  second  before  continuing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 "~~~+++" delays for 1 1/2 seconds, and then sends "+++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modem.   Command strings may be up to 40 characters 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may be as long as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imple modem initialization string listed in table  4-4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mndInit" works on many modems.   Figure 4-1 gives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ach element in the string.   More sophisticated modem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handle the initialization string described in figure 4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get modem'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modem should echo characters when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|ensure phone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|  |return result codes ("Resp-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|  |  |disable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|  |  |    |verbose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|  |  |    |  |enable extended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|  |  |    |  | |command term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E1 H0 Q0 S0=0 V1 X1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. 4-1: Simple modem initialization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get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ech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|ensure phone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|  |return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|  |  |disable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|  |  |    |time to wait for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|  |  |    |     |return verbose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|  |  |    |     |  |extended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|  |  |    |     |  |  |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|  |  |    |     |  |  | |command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E1 H0 Q0 S0=0 S7=15 V1 X6 M0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. 4-2: Complete modem initialization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modems  respond  with "OFF HOOK" when  issued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A".  Those that do may need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Answer     OFF HOOK      Response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Troubleshooting the mod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ingle  most  troublesome area of installation  will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ly   be   getting  the  modem  to  work   properly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mpatible" modems almost never are.  Even different model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the same manufacturer frequently respond differently to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ds.   Sometimes the differences are marked,  such as "NO 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NE"  instead of "DIAL TONE."  More often,  the differenc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tle,  such  as  whether the modem returns a CR/LF  befo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verbal responses.  One modem does on some responses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others.   Another  modem even changes baud rate WHILE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ING  the  response to the computer!   ROS is designe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bust  in the way it handles the modem and "hooks" are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le to get to almost everything the modem and RO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etheless, experimentation will almost certainly b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 a  new modem operational.   Start with the simplest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 that  works and add to it  if  necessary.   Usuall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ation string will require the most work. 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t string ("CmndReset"),  all commands should be echo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o that ROS can verify correct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ssist in setting up your modem,  the command lin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h"  may  be used to open a two line window at the 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 In  this window,  ROS will display all ASCII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are  sent to and received from the  modem.   When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isfied that ROS and the modem are communicating properly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ROS withou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System message file - SYSMTXT.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MTXT.ROS,  the system message file,  should be edit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 system.   A sample file is included as  a  guide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 can process SYSMTXT.ROS files created by text editors -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ordStar in document mode - which use the high bit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s.   When ROS is started, it looks for SYSMIDX.ROS.  If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will  be used as an index into the text file.   If it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,  ROS  will create it from SYSMTXT.ROS.   When  you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MTXT.ROS,  ROS  will detect the changes and automatically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SYSMIDX.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many  messages are used during operation,  SYSMTXT.RO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ded into sections.  Each section starts with a colon (":"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 one,  followed  by  a unique  two  character  identif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refer  to the sample text file for  all  the 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Other files used by 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area, configuration, and system message files are 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can be started.   If it cannot find the files it expects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reate them.  Table 4-5 lists the files ROS uses and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.ROS      See section 4.1 for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ROS    See section 4.2 for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MTXT.ROS   See section 4.4 for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MIDX.ROS   Index file into SYMSTXT.R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.ROS       Log of activiti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CRO.ROS     This is a text file that may be edited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ROS or with the macro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op sub-system.  Since most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ackages now include scripts, macro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quivalent, ROS only supports this feat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.ROS   This file contains the text of mess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MMARY.ROS   This file contains the header and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for the messages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IN.ROS     This file contains the descriptions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ploaded to the system.  It is display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&lt;N&gt;ewin command in the file sub-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s edited using the &lt;N&gt;ewin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S.ROS     This file contains the various counter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y ROS to keep track of users, callers,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DAT.ROS   These are the user records.  To conserv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ace, "SUMMARY.ROS", "NEWIN.ROS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LOG.ROS" maintain pointers into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ead of storing the entir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IDX.ROS   This is the B+ index file into USERDAT.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4-8: Files used by 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expects to find all files in the file area (sub-directory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t first starts.  It is here that the user files, lo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  will be maintained.  Since ROS provides the sysop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 over who has access to this area through  access 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methods protect the ROS system files from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do not include this area in the AREA.RO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set the access level of this area sufficient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uch as 250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 similar manner,  other private areas of the disk syst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rotected from users.   In the example AREA.ROS file, "ROSRU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only be accessed by the sysop.   Other users will  not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area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Logging in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N:  It  is  very important that you log in using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ysop"  before  making the system available for others  to 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re are folks out there that will try to log in as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ve not set your password,  they will set it for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sequently have full sysop level 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 run ROS the first time,  it will create the  fil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  (even  if you are converting from a previous CP/M 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will still need to make some files).  ROS will signon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know what files it is making and then get the  modem  rea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message "ROS ready..." appears on the status line,  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an idling state and is ready for one of two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 signal from the modem indicating an incoming c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a command from the console indicating a loc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log in locally,  press the carriage return (refer to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2  for  additional  information).   After the  "FIRST  name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 appears,  enter "SYSOP" as your first name.   This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name ROS recognizes and will inhibit display of the "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&gt;" prompt.  Since this is the first time you have be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,  ROS  will  prompt  for a password - enter  one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.   You are now logged into the system.   As the syso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 automatically  assigned  an  access  level  as  def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ROS for "PriSyso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 user is logged into ROS,  a status line of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| City, State | Access level:Time on-Time left |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 When ROS is idling betwee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ROS is idling,  i.e. waiting for a call, the CR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cleared and a "pulse" indicator will flash to  indica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is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 Local conso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al console has several commands, entered by function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may be used while the system is idling and while a us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ged in remotely.   In either condition,  pressing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1"  will  display a list of the commands that ROS will  ac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OS is idling, pressing this key will display the follow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Shutdown, C/R: Loc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command  line parameter "/d" was included when  RO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, the following will be display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: Direct, F10: Shutdown, C/R: Loc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user is logged on remotely,  pressing "F1" will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n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: Delay, F4: Remote, F5: Chat, F6: Signal, F9: T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1. Using ROS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/R  When ROS is idling, pressing the C/R ("Enter") key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odem off hook and allow you to proceed as if you w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te caller.  All operations except file transf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ailable.  In this mode, ROS will assume a connect r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ied by the first "RateConnect" entry in the CONFIG.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when displaying file transfer times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2.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 When started with the "/d" command line parameter, R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pass normal modem commands to allow high-speed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nection to another computer.  This command initiat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nection at the rate specified by the first "RateConne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in the CONFIG.R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3. Delayed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 This command toggles the system disable functio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e current user logs out, the modem will be made bus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 the bell will be sounded to indicate that 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ailable for local use.  The funtion is helpful i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ol of a busy system.  While the user is still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, this command may be used to alternately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4. Disable remot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 This command alternately disables and re-enables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remote system.  Disabling the remote I/O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local operations can proceed at full spe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iting for the relatively slow modem.  With the remot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abled, the access level of the system is temporari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"AltSysop" level.  When remote I/O is resto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ss level is reinstated to its original val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reased access level is convenient to validate user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are still logged in, move files that the user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get 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5. Sysop initiated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 ROS will issue a message to the remote user and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hat mode.  This command bypasses the time-of-day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may be entered at any time (chat hours are restri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6. Signa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 This command turns off the chat signal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7. Twi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  This command will cause ROS to immediately hang u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te user.  While the previous command is p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in system access, this command is sometim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8. Shutdown 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 When ROS is idling, entering this command will terminate 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ion and return control to the operating system.  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first ask if the modem should be taken off the h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ent a busy signal to users.  This is usefu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will be down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(s) should regularly use ROS to read mail,  valid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, and release (or not) the new files uploaded to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heck  may also be made of other messages and mail  to 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 appropriate to the philosophy of the  system. 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e  of  messages  and mail which contain credit  card 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ccess codes, or other sensi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message file only marks messages as deleted,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ompressed periodically.   A good way to do this is to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er or the audit trail,  list the log and message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turn  the printer off and purge the  files.   This  way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copy record is kept of all activit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-using the message space was a conscious design dec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 the sysop to maintain a history of ALL messages 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  The events surrounding MOGUR demonstrate th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Sysop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command system is accessed by typing "X" at a 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 or utility command sub-system prompt.  This comm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to  users  below  the  alternate  sysop  access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AltSysop" is defined in CONFIG.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ure 6-1 lists the sysop sub-system commands.  This men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at  any  time by entering "?"  (without  the  quot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sections describe each comman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Functions ===============   == System Change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udit trail toggle  &lt;O&gt; Macro operations  &lt;F&gt;ile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opy file           &lt;P&gt;urge files         &lt;M&gt;essage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elete file         &lt;R&gt;edirect file       &lt;U&gt;tility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&gt;dit user record    &lt;S&gt;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L&gt;ist system files   &lt;T&gt;oggle printer      &lt;G&gt;oodbye (logoff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ewin fil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. 6-1: Sysop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&lt;A&gt;udit trail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allows you to create a standard ASCII text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system  output.   The audit trail file name consist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date and a numeric extension - starting with  zero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the first time the audit trail is enabled on the 15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ember  1986,  the name would be 86-12-15.000.   If  the  au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l were turned off and then back on later in the same d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would be 86-12-15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&lt;C&gt;op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is only available to the primary  sysop,  i.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with  an access level of "PriSysop."  It is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 file from the currently logged file area to another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d  file area.   When the copy is completed  successfull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ask if the source file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&lt;D&gt;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is only available to the primary  sysop,  i.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with  an access level of "PriSysop."  It is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any file from the currently logged file area.   Ver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is requested before the ac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&lt;E&gt;dit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command is entered the first time, ROS will a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of  the user to edit.   Subsequent entries of thi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display the record of the last user edited.   Th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 record is displayed while ROS waits for a  second 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s define these second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1. &lt;D&gt;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 will prompt to verify that this is the action  desired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it will delete the user and any messages addressed to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2. &lt;E&gt;di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will be positioned at the name field for edit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 identical to those used for messages (refer to the  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's  Guide).   All fields except the time of last  acces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 does  not require precise entry of the user name to  fi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for editing.  It will find the record which is equal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the entered name.  For example, if you cannot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r  how John Smith spells his last name,  enter "John"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name and "Smith" for the last name.  ROS will find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John spells his last name "Smith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Similar  names can result in the display of a recor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the one desired.   The sysop should verify that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cord is the o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3. &lt;N&gt;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command is entered,  ROS will find the next (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y) user record and display it f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4. &lt;P&gt;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command is entered,  ROS will find the previous (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ically) user record and display it f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5. &lt;Q&gt;uit edi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ll user records have been edited,  enter this comma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will return to the sysop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6. &lt;R&gt;egistere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will search the user file for the next (alphabe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y) user that has requested validation.   When the user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on the screen, all editing commands are again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.   When ROS returns to the last user edited or selected,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record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7. &lt;S&gt;elec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command is entered, ROS will prompt for a new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display that user f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8. &lt;V&gt;alid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changes the access level and time allowance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 being edited to the values defined in CONFIG.ROS  ("ValAc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"ValTime").   It is more convenient than editing the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erformed easily from a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. &lt;L&gt;ist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is  command is entered,  four secondary command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 to select which file should be  listed. 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define these second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.1. &lt;A&gt;ll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ist both the log and the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.2. &lt;L&gt;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 maintains a time and date tagged list of most system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.   This command will display this list.   From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contained in this file, the sysop can determine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ty  the  system is being used for,  what users seem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problems, what users are abusing their privile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.3. &lt;M&gt;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ssages after the specified date will be displayed in ch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ogical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.4.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return control to the sysop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. &lt;N&gt;ewin fil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 hides  all uploads from directory display until relea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.  It stores in NEWIN.ROS the name of the uploade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hort description of the file,  the name of the user who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,  and the time the transfer was completed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the sysop to release the file and description for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normal users, hide the file and description from normal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the description (not the file itself),  and edit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iption.  Until the file is purged (see Purge), all entri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reely edi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example,  when  a user uploads a file,  ROS will mark i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dden until the sysop has a chance to review its  content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,  the sysop can release the file for users.  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,  not  only will the file be available in the NEWIN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ing,  but  the description entered at upload time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  by other users using the &lt;N&gt;ewin command in the files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 file has "aged" in the NEWIN  area  sufficientl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 command will delete the description and mark the fil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dden once again.  The sysop file copy command (described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hen be used to move the file to a perman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 &lt;O&gt; Macr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ddition  to  being able to read characters from  ei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or the remote channel,  ROS can read from interna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er  strings  called "macros."  These strings can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  any  sequence  of operations as defined  by  the 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some of the system maintenance commands can take so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lete, macros can be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the sample macro file included with ROS per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Yes, really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No, don't renumb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Macr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Beg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M  Complet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Build a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Macr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Beg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M  Complet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Yes, really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use of multiple macros is only for demonstration  and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imply  that you need to use several macros for this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ddition to the text editing commands described 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ide,  pressing "B" for &lt;B&gt;egin will cause ROS to prom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 number to execute.  Since the macro file is a standar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 most text editors and word processors can also be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MACRO.ROS file.   High bits in the file, as set by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 in document mode,  will confuse ROS.   WordStar non-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is still monitoring both the local and remote keyboard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 a macro so the sysop can pause (^S) or cancel (^C)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but macro processing will continue until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a carriage return is used to terminate the entry of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  string,  a slash (/) may be entered into the macro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ntered,  ROS  will  convert this character into  a 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.   As  shown  in the example,  control character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by prefixing a standard letter with a carat  ("^")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CTRL-C may be inserted into a macro with the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tring "^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. &lt;P&gt;ur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purges and compresses selected  files  of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.  It processes four different files, each selectable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 command,  or all four files together.   All comman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ficient  disk space must be available for these operation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will report an error and terminate.   Should this happen, 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utomatically recover from the old files the next ti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, but extraneous files may be lef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rge  All  - This command purges all four  files,  i.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matically performs a purge of the log,  newin, us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rge  Log - This command removes all entries from  the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rge  Newin  - This  command  removes  all  entries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leted" in the new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rge Messages - As described in the introduction, 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message only marks that message for delete.  To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e the message from the disk,  the message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rge  Users - This command deletes all users that hav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ged in within the times specified at compile time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r is deleted with this command,  ROS will als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essages sent to or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0. &lt;R&gt;edir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moves a file from one area to another using 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 much faster than copying and deleting, but will onl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both  areas  are on the same drive.   The command  synta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to &lt;C&gt;opy,  except that after the file has been mov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 longer exist in the source area so you will not be 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1. &lt;S&gt;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rectory of all files in areas with access levels of  "DirAc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ined  in CONFIG.ROS) or less is built in the LOGIN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irectory can be used by remote users to speed fil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2. &lt;T&gt;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ly  assigned LST device is  alternately  enabl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d.   To  prevent  inadvertent toggling when no prin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, this command is verifie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3. Other commands availabl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ly,  all  the  user commands are available  to 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the ability to return to one of the other thre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-systems.   These commands are discussed below as well 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to the commands that normal user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3.1. &lt;F&gt;ile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causes ROS to exit the sysop sub-system  and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ransfer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3.2. &lt;M&gt;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causes ROS to exit the sysop sub-system and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3.3. &lt;U&gt;til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causes ROS to exit the sysop sub-system  and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y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3.4. &lt;G&gt;ood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erminates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3.5. User comm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message sub-system,  after reading a message, 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given the option of altering the message area or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ssage.  The options a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&gt;elete          mark message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&gt;ndividual      mark message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M&gt;ove            move message to another message area (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prompt for the new area numb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ined in AREA.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ublic          mark message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&gt;ead            mark message as having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utility sub-system,  after displaying the time and 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will allow the sysop to set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user list is requested, ROS will allow the sysop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ne of fou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&gt;ll             list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E&gt;xceptional     list users with an unusual access lev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U&gt;nvalidated     list unvalidat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Q&gt;uick           produces the listing normal users can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urity of a computer system is of paramount importan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system is readily available through the  telephone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ROS robust enough to withstand both incorrect ent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licious  attacks  against the system,  a simple  but 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is used: an access level, ranging from 0 to 255, is as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d  to each user with system privileges based upon this 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general, the higher the number, the greater the privile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ccess levels are recommended (set in CONFIG.R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9       Twit - will be logged off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9     Unvalidated user - limited message and fil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Registered user - has not yet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-249    Normal user - full message and fil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-254   Alternat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     Primary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 of alternate sysops allows the primary sysop to ge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the system without completely opening it up.   Whil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have  access to the sysop sub-system,  "PriSysop"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 is required to copy and delete files.   The  edit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rate on users of the same or lowe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access  level structure allows the primary sysop to 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user records in the system,  including his own, but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can  neither affect nor view the record  of  the 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N: Since the primary sysop can edit any user reco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care not to lower your own access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OTHER VERSIONS OF 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file update utility - ROS35-36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35-36.COM  converts  version  3.5 data files into  the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ed by version 3.6.  The original files will still exi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file extension of "BAK" (backup).  Once you are satis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 new files operate correctly,  the backup file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ROS35-36.COM  will only operate correctly on standar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n 3.5 format files.   Attempts to run the program using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other  versions of ROS,  including version 3.6 or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 of ROS may result in output files full of junk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s, carefully determine which files are correct, the "*.RO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"*.BAK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. ROS Index Builder - 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B  rebuilds  an existing ROS user index file and recover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types of damage to the user data  file.   Normally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s not needed, but there may be times when it can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restore syst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example,  while  ROS re-uses deleted user records and 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DAT.ROS and USERIDX.ROS as compact as possible, 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RIB to remove the deleted records from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 situation when RIB is useful is after a long  perio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ty  during  which many users have been added to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many others have been deleted.   Using B+  trees,  RO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access the user file in alphabetical order,  but it ma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with quite a bit of disk activity due to the random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 data file.   RIB sorts this file to minimize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ashing needed for sequential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ird situation in which you may need to use RIB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,  but  a disk failure or other serious system problem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 the user data or index file.   If you suspect that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files may be damaged, RIB should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 execution,  RIB will display counts of records 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upported data files it is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ROS USAGE AND 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ments and suggestions are important as they help  impr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velop ROS.   Please feel free to file this repor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.  Thanks in advance for taking the time to complete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                                    Date:   /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give a brief description of how you use 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id you first receive R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computer is it used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your average usage per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you have any experience with similar products, even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, please descri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long have you been using compu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scale of 1-10 (1=very bad, 10=very good), please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eelings ab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 operation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as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acticality or usefulness of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verall satisf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verall satisfaction of you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ould you say are the BEST features of R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ould you say are the WORST features of R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ny extraneous or useles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ny enhancements you would like to se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 any problems you have encountered, including exampl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 System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Fox                              Date: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2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ddress,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              Quantity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license fee           ____      @ $35.00  =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: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checks payable to Steven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 a copy of this invoice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Retain a copy of this invoice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