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RRRRR 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R   RR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RRRR        OO   OO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 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 RR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RR 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RR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        Operating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ELCOME TO ROS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YSTEM PROMPTS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AND SUB-SYSTEMS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ESSAGE SUB-SYSTEM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&lt;A&gt;nswer last msg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&lt;C&gt;hange msg area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&lt;D&gt;elete a message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&lt;E&gt;nter messag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. &lt;I&gt;nformation for new users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. &lt;O&gt;ther systems list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 &lt;Q&gt;uick-scan message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. &lt;R&gt;ead messag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. &lt;S&gt;can messag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. &lt;B&gt; and &lt;1&gt; ... &lt;9&gt;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. &lt;G&gt;oodbye (logoff)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2. &lt;F&gt;ile Sub-system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3. &lt;U&gt;tility Sub-system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ILE SUB-SYSTEM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&lt;C&gt;hange file area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&lt;D&gt;irectory of file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&lt;F&gt;ilesize display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 &lt;L&gt;ibrary entry/exit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. &lt;N&gt;ewin list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 &lt;W&gt;here is (file search)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. &lt;R&gt;eceive file using Xmodem protocol  (you --&gt; ROS)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 &lt;S&gt;end file using Xmodem protocol     (ROS --&gt; you)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. &lt;T&gt;ype ASCII or squeezed file (Xon/Xoff supported)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. &lt;G&gt;oodbye (logoff)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. &lt;U&gt;tility Sub-system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. &lt;M&gt;essage Sub-system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TILITY SUB-SYSTEM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&lt;A&gt;lter configur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1. &lt;B&gt;ell after prompt on/off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2. &lt;C&gt;haracters per line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3. &lt;D&gt;efault area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4. &lt;H&gt;elp level set (0-3)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5. &lt;L&gt;ines per page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6. &lt;N&gt;ulls sent after new line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7. &lt;P&gt;assword change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8. &lt;S&gt;hift lock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9. &lt;T&gt;ransfer protocol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&lt;C&gt;hat with Syso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&lt;R&gt;egister for acces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&lt;S&gt;tatistics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&lt;T&gt;ime and date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&lt;U&gt;ser list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7. &lt;G&gt;oodbye (logoff)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8. &lt;F&gt;iles Sub-system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9. &lt;M&gt;essage Sub-system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AMPLES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I S T   O F   F I G U R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: Command Sub-system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1: Message Sub-system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2: Text Editing Command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: File Sub-System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: Utility Sub-System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2: System Configuration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LCOME TO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is a fast,  powerful message and file transfer 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in conjunction with your computer to exchange priv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 users,  post public messages for many others to 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files for your own use, and upload files that ot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useful or fun.   If you are new to ROS, please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o  read through this "User's Guide."  If you  ar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ROS,  you may want to just browse,  looking u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s you go.   In any case, menus are available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to help you when this manual isn't 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ROS is listing or typing something to your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enter a CTRL-S (press the "Control" key and "S"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) to make the display pause.   Output will stop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is pressed.   If this key is anything but a  CTRL-C,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tinue.  CTRL-C may be entered at ANY time (includ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s paused) to completely stop the listing.   RO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consist  of a single letter entered in upper 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and should not be followed by a carriage return (&lt;RETURN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read a message, just enter the letter "r" (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the quotes).   ROS will echo the whole word "Read"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with the command execution.   Frequently,  ROS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more information to complete the command. 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in this manual will provide more information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prompts are displayed while ROS is waiting for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hree sub-systems (described in more detail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mpts consist of several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rea (for message and file sub-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ame (while a library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help reminder (controlled by hel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the  following prompt indicates that you  hav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 remaining on the system,  are currently in the fi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logged into the NEWI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File: NEWIN [press "?" for menu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a library or archive,  your prompt will exp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ibra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File: NEWIN [VECTOR.LBR] [press "?" for menu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AND SUB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38  commands are available to enter and read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,  display directories, transfer files, and control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 configuration.  These commands are grouped into thre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ystems as shown in Figure 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-system             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sub-system      Enter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ub-system        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sub-system   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-1: Command Sub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sections of this manual describe each sub-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ommand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 4-1 lists the message  sub-system  commands. 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describe each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Functions ====   ==== Bulletins ====   == System Chang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nswer last msg     &lt;B&gt;ulletin           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msg area     &lt;1&gt; Turbo User Group  &lt;F&gt;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a msg        &lt;2&gt; ROS               &lt;U&gt;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nter a msg         &lt;3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fo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ther syste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ck-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4-1: M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&lt;A&gt;nswer las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similar to the &lt;E&gt;nter command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will be automatically addressed to the individua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last message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&lt;C&gt;hange ms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supports multiple message areas,  i.e.  messages are f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by topic.   This effectively shortens the messag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particular user and makes finding a particular message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.  After typing "C", enter the name of the desired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enter "?" to get a menu of the message areas  avail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cannot be found,  a short version of the men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nd the system will once again prompt for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 If an entry is not made before typing &lt;RETURN&gt;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&lt;D&gt;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delete an existing message.  Aft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"D",  enter the message number in response to the  "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If  the message exists and you were the author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cipient,  the message will be erased.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respond with a "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&lt;E&gt;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you are validated,  this command will automatically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message to another user, the syso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 users (like posting a message on a bulletin  board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ter only a &lt;RETURN&gt; in response to the "FIRST name"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will go to all users.  If you send a privat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ill verify the recipient name.   If the addresse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ser file, you will be informed and given the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a message to the sysop,  enter "SYSOP" as the firs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or the last nam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4-2 lists the commands available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Text Editing Functions =======   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 Move cursor one word left         &lt;C&gt;ontinu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Move cursor one character left    &lt;E&gt;dit a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Move cursor one character right   &lt;L&gt;ist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Move cursor one word right        &lt;S&gt;ave tex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Space to next tab position        &lt;Q&gt;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G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 Delete lin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Complete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haracters are inserted into the existing line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to the right of the current cursor position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ved over to make space.   Insertions will not be show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s explicitly re-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. 4-2: Text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&lt;I&gt;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ort description of the system.   It was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you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&lt;O&gt;ther system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st of other public Bulletin Board Systems (BBS'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&lt;Q&gt;uick-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yping "Q",  ROS will prompt for the starting messa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.   If  the message number cannot be found, 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next sequential message unless the requeste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 the  range displayed in brackets.   In  that  ca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will start the scan with the next message after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 message read the last time you logged in. 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ll on Saturday and the highest message you read was #18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call in on Tuesday and enter a &lt;RETURN&gt; in  re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Start" prompt,  the system will start the display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available message after 1842.  If the number "0"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will start the listing with the first availa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number and topic of messages from 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last messag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entering  "R",  this command will prompt for th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number in a manner identical to quick-scan and sca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all the information displayed in scan,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the author of the message or the receiver of a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tely  addressed  message,  the system will ask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it.  Respond with either "Y" to delete the messag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to reta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essage is not the last message,  ROS will ask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ad  the next sequential message on file.   Respond  "Y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with the reading,  or with "N" to terminate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f lines per page can be controlled in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ystem, and in fact, the pause can be 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&lt;S&gt;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similar to quick-scan.  In addition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pic, the sender and receiv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&lt;B&gt; and &lt;1&gt; ...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and general interest bulletins.   ROS automatica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the system bulletin (&lt;B&gt;ulletin)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used to terminate the remote session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iven  the opportunity to enter any comments or ques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  When this is done, the syste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&lt;F&gt;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ivates the File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&lt;U&gt;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ivates the Utility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5-1 lists the commands in the file sub-system.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describe each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Functions ===============   == System Chang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file area    &lt;F&gt;ilesize display   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irectory of files  &lt;N&gt;ewin list          &lt;M&gt;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ibrary or archive open/close             &lt;U&gt;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&gt;here is (fil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ceive file using Xmodem protocol  (you --&gt; 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end file using Xmodem protocol     (ROS --&gt;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ype ASCII or squeezed file (Xon/Xof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5-1: F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f each comman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&lt;C&gt;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ogin,  you will be placed in the file area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ersonal  default (to change this  default,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A&gt;lter"  command in the utility sub-system).   To acces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s in the system,  type "C" at the file sub-system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ter the name of the desired file area or enter "?"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f the file areas available.   If the entry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ort version of the menu will be displayed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gain  prompt for the file area name.   If an entry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efore typing &lt;RETURN&gt;,  the system will remain i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in a library (see next description) whe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 the library will be closed before the system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&lt;D&gt;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displays the directory of files in the curr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  If you are in a library,  only those files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displayed,  otherwise,  the file area director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The file size will also be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size mode (see filesiz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&lt;F&gt;ile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izes  in the directory display may be shown in "k"  (10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 or in minutes and seconds of transfer time (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odem speed).   Each time this command is  en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lternate between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&lt;L&gt;ibrary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 and  archives are very useful tools to  group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 For  example,  a single library or archive migh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,  object or executable code,  and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system.   Such  a library or archive  is  actu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which contains a directory to the fil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simplify library and archive usage,  the "L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used to "enter" a library or archive.   When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will prompt for the name and then attempt to ope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chive.   If successful,  all subsequent file sub-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will pertain to the file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already in a library or archive,  entering  "L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ile library support is fully implemented, ROS version 3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only partial archive support and cannot type files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This will be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 &lt;N&gt;ew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displays,  from the newest to the oldest,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files to the system.  Files listed here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 &lt;W&gt;here is (fil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earches all file areas you have access to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tch the file name you specify.   The characters "?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?" means that any character in this characte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match (including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" means that from this position to the end of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tent, any character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to find all the adventure games on the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mask ("?" and "*" allowed)&gt;ADV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ill then search for all files whose names start with  "AD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ADV-1.LBR" and "ADVENTUR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 &lt;R&gt;eceive file using Xmodem protocol  (you --&gt; 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modem protocol is a file transfer method that allow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 to ensure that each block of characters ar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.  Most terminal emulator packages have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ing this protocol.  ROS supports both 128 byte and 102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length.  The longer block length is usually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modem  protocol.   Refer to the &lt;A&gt;lter command in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is used to transfer files from your system to  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will try to receive using both CRC and checksum.  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ceived in a private area for later release,  if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file transfer has completed successfully,  ROS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 short description of the file to be shown by the  &lt;N&gt;e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en (and if) the fi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. &lt;S&gt;end file using Xmodem protocol     (ROS --&gt;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file from this system to your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"S", enter the file name to transfer.  If the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le in the current area,  it will display the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transfer time and then the message "Ready to se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emulator  package  should then be set to receiv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checksum or CRC 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file transfer is complete, the system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b-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. &lt;T&gt;ype ASCII or squeezed file (Xon/Xof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may be used to display the contents of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 the file has been squeezed.   Xon/Xoff may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Key Entries section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.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is used to terminate the remote session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iven the opportunity to enter any comments or  ques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  When this is done, the syste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. &lt;U&gt;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ivates the Utility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. &lt;M&gt;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ctivates the Message sub-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6-1 lists the commands in the utility sub-system. 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 paragraphs describe each comman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Functions ===============   == System Chang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ter configuration    &lt;S&gt;tatistics       &lt;F&gt;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t with sysop        &lt;T&gt;ime and date    &lt;M&gt;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gister for access    &lt;U&gt;ser list       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6-1: U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&lt;A&gt;l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you to set several configuration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sted in Figure 6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ell after prompt   &lt;H&gt;elp level           &lt;P&gt;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racters/line     &lt;L&gt;ines/page           &lt;S&gt;hif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fault areas       &lt;N&gt;ulls after newline  &lt;T&gt;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will be retained from one cal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. 6-2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f each comman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. &lt;B&gt;ell after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turns on and off the bell (or beep)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tem is ready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. &lt;C&gt;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is parameter to match the actual width,  in characters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of your terminal.   ROS will format most  outp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bes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. &lt;D&gt;efaul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may be used to make the current message 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 the defaults each time you log in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interested in the newest uploads,  you may log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IN  file  area and use this command to make this the 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similar fashion,  if you are usually  interest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mail, you may want to log into the MAIL message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retain that area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. &lt;H&gt;elp level set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help levels 1-3, the currently active sub-system will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ed  out,  e.g.  "Files."   At help level 0, 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f the sub-system will be displayed, e.g. "F."  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2,  the system will remind you in each prompt that hel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by typing "?."  At help level 3,  RO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elp menu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level 0: Displays shortest possi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level 1: Displays full sub-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level 2: Displays menu reminder (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level 3: Display after all command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. &lt;L&gt;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the readability of long displays, ROS will pau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fied  number of lines,  waiting for a key to  be 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oceeding.   Use this parameter to match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displayed to your screen size.   If you specify "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count,  ROS will not pause.   At this setting,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 between messages is also suppressed and ROS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messages are displayed or stopped by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6. &lt;N&gt;ulls sent after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s are sent after a new line to allow time for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ch up before any printable characters are sent. 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is set to "0" for CRT (display) terminals,  and from  0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y 2) for hardcopy printing terminals.   If your display 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at  the beginning of the line,  try  increa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7. &lt;P&gt;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command  is executed,  the system will ask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password.   If this is entered correctly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for a new password in a fashion similar to when you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8. &lt;S&gt;hif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terminals do not know what to do with lower  case 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command is entered,  ROS will ask if your termin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lower case.   If you respond "Y",  upper and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sent normally.   If you answer "N",  lower case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upper case before being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9. &lt;T&gt;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,  in conjunction with your telecommunications software,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 two  methods  of error detection  during  file  transf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clic redundancy check (CRC) and checksum.   Either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ort (128 byte) blocks,  but CRC is enforced when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  long (1024 byte) blocks.   You may let ROS tr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protocol,  or select your preference.   In either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ill  try to adjust if it detects incompatible  mode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you ask ROS to send a file using checksum, 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is set to use CRC,  the file transfer will still  suc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ROS will switch to CRC as well.  Similarly, if you tell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ceive using Xmodem CRC but your system starts sending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, ROS will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used to set one of the following four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0: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1: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2: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3: Ymodem CRC (1024 byt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&lt;C&gt;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certain hours,  the sysop may be available to chat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entered,  the system will try to summon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during the chat period).  If the sysop is availab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notified and a two way conversation may begin.   If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available or if the current time is outside the hou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you will be given the opportunity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&lt;R&gt;egiste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registered for access, either using this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logout process,  this command will be disabled.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 this  command will allow you to enter the informa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will  need to validate you for full access to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your name will be shown to other users.  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will be strictly private and will 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ther  than validation (no mailing lists or  the  lik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is normally completed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&lt;S&gt;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displays a bar chart of the percent of system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our.   From the information on this chart,  you can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times when the system is les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&lt;T&gt;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display the current time and date,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spent on the system today,  and the amount of time re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&lt;U&gt;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will alphabetically list the names of all the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 users on the system.   It may be used to check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user to whom you wish to send a message.   You may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with  any  name or part of name by  entering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t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is used to terminate the remote session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iven the opportunity to enter any comments or  ques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  When this is done, the syste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 &lt;F&gt;iles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ivates the File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 &lt;M&gt;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ivates the Message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aragraphs describe some of the situation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during a session with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 usual  name and password verification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into your default message area.  At that time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any pending personal mail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message area,  type "C".  Entering "?"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the names and descriptions of the various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.   If ROS cannot find the area you request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list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message is straight forward with prompt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st name of the recipient.   An empty first name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public message addressed to ALL.   In this case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is SYSOP, ROS will not ask for a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s  may  be read by entering one of the numbers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sub-system provides several useful commands fo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 and configuration.   For example, you probably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had called the system once,  you were not asked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nulls you need,  nor whether your terminal c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and lower case.  This is because this information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 your name and password.  If you  chang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or  computer you may want to change  these 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type  "A"  and you will be prompted.  Passwords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ter changes may also be don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istics command will show you in a graphic form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the system so you can plan you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 "U"  now will take you into the utility sub-system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experimenting with the utility commands,  enter an "F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ile sub-system.   On first entry,  you will b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your defualt file area.   ROS will display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ea and a count of the number of successful file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are in the file sub-system, ROS will interpret an "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mmand  to toggle the filesize display.   Try this comm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ple of times followed by "D" to get a directory  listing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ype "N", you will get a list of the new uploads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files.   To get access to these new  up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"C" (for change) and enter "NEWIN".   Unvalidated user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ormally have access to the NE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ub-system change command works like the messag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command in that a "?" will produce a detailed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reas and an invalid name will give a brie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familiar with LUX will recognize the similarity of the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 After  entering "L",  ROS will ask for the libra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name which may be entered with or without the ".LBR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ARC" extensions.  While in a library all of the file sub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are  still operative.   Typing "L" a second  ti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libra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erminate the session at any time by typing a  "G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ystem prompt.  ROS will ask if you have any com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Following this, the syste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